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7847"/>
      </w:tblGrid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ORDENAÇÃO DO CURSO DE CIÊNCIAS BIOLÓGIC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CB 1002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OMPLEMENTOS DE ESTÁGIO CURRICULAR SUPERVISIONADO V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1-2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Planejar, executar e avaliar atividades relacionadas ao ensino de Ciências e Biologia que possam ocorrer em ambiente extra-classe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362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/>
              <w:t>UNIDADE 1 – SITUAÇÕES DE APRENDIZAGEM EXTRA-CLAS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 – Levantamento de situações para ensino-aprendizagem.</w:t>
            </w:r>
          </w:p>
          <w:p>
            <w:pPr>
              <w:pStyle w:val="Normal"/>
              <w:rPr/>
            </w:pPr>
            <w:r>
              <w:rPr/>
              <w:t>1.2 – Contextualização de informaçõ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DADE 2 – PLANEJAMENTO E EXECUÇÃO DE ATIVIDAD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1 – Seleção de situações e contextuaçização de abordagens.</w:t>
            </w:r>
          </w:p>
          <w:p>
            <w:pPr>
              <w:pStyle w:val="Normal"/>
              <w:rPr/>
            </w:pPr>
            <w:r>
              <w:rPr/>
              <w:t>2.2 – Planejamento de atividade.</w:t>
            </w:r>
          </w:p>
          <w:p>
            <w:pPr>
              <w:pStyle w:val="Normal"/>
              <w:rPr/>
            </w:pPr>
            <w:r>
              <w:rPr/>
              <w:t>2.3 – Execução das atividades planejad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DADE 3 – AVALIAÇÃ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1 – Discussão das atividades propostas.</w:t>
            </w:r>
          </w:p>
          <w:p>
            <w:pPr>
              <w:pStyle w:val="Normal"/>
              <w:rPr/>
            </w:pPr>
            <w:r>
              <w:rPr/>
              <w:t>3.2 – avaliação das Atividades.</w:t>
            </w:r>
          </w:p>
          <w:p>
            <w:pPr>
              <w:pStyle w:val="Normal"/>
              <w:rPr/>
            </w:pPr>
            <w:r>
              <w:rPr/>
              <w:t>3.3 – Relatório das Atividades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4" w:space="12" w:color="000000"/>
            <w:left w:val="single" w:sz="4" w:space="0" w:color="000000"/>
            <w:bottom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5" w:hanging="0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4" w:space="12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 4 pg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17:57:00Z</dcterms:created>
  <dc:creator>PROGRADE</dc:creator>
  <dc:description/>
  <dc:language>en-US</dc:language>
  <cp:lastModifiedBy>PROGRADE</cp:lastModifiedBy>
  <dcterms:modified xsi:type="dcterms:W3CDTF">2005-04-08T14:54:00Z</dcterms:modified>
  <cp:revision>6</cp:revision>
  <dc:subject/>
  <dc:title> </dc:title>
</cp:coreProperties>
</file>